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none"/>
        </w:rPr>
        <w:t xml:space="preserve">План мероприятий  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none"/>
        </w:rPr>
        <w:t xml:space="preserve">по сохранению и укреплению здоровья                                                              </w:t>
      </w:r>
      <w:r>
        <w:rPr>
          <w:rFonts w:cs="Comic Sans MS" w:ascii="Comic Sans MS" w:hAnsi="Comic Sans MS"/>
          <w:b/>
          <w:i/>
          <w:sz w:val="24"/>
          <w:szCs w:val="24"/>
        </w:rPr>
        <w:t xml:space="preserve"> </w:t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  <w:gridCol w:w="1835"/>
      </w:tblGrid>
      <w:tr>
        <w:trPr>
          <w:trHeight w:val="714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1404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 xml:space="preserve">Кл.ч по ПДД№ 1 «Ответственность за нарушение ПДД.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Правила пожарной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Привлечение учащихся в спортивные секц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Участие в школьном «Дне здоровь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ентябрь</w:t>
            </w:r>
          </w:p>
        </w:tc>
      </w:tr>
      <w:tr>
        <w:trPr>
          <w:trHeight w:val="776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Беседа «Правильное питание в подростковом возрасте»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Кл.ч по пдд№ 2 « История автомобил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Утепление кабин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Инструктаж перед каникулами по ПД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ктябрь</w:t>
            </w:r>
          </w:p>
        </w:tc>
      </w:tr>
      <w:tr>
        <w:trPr>
          <w:trHeight w:val="715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Участие в акции «Мы за здоровый образ жизни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Кл.ч по ПДД№ 3 «Убеспечение  безопасности дорожного движ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Тематический классный  час «Психологическое здоровье»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Кл.ч по ПДД№ 4 «Сигналы светофора и регулировщи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  <w:shd w:fill="FFFFFF" w:val="clear"/>
              </w:rPr>
              <w:t>Инструктаж перед каникулами по ПД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екабрь</w:t>
            </w:r>
          </w:p>
        </w:tc>
      </w:tr>
      <w:tr>
        <w:trPr>
          <w:trHeight w:val="715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«Правила личной гигиены» - тематический кл. час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.ч по ПДД№ 5 « Тормозной путь автомобил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.ч по ПДД№ 6 « Оборудование автомобилей и мотоциклов спецсигналами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 xml:space="preserve">Беседа «Курение, наркотики, алкоголизм и развивающийся организм»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февраль</w:t>
            </w:r>
          </w:p>
        </w:tc>
      </w:tr>
      <w:tr>
        <w:trPr>
          <w:trHeight w:val="336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 xml:space="preserve">Беседа по санитарной гигиене «Режим дня и твоё здоровье»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.ч по ПДД№ 7 «Конкурс знатаков ПДД.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Инструктаж перед каникулами по ПД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арт</w:t>
            </w:r>
          </w:p>
        </w:tc>
      </w:tr>
      <w:tr>
        <w:trPr>
          <w:trHeight w:val="358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 xml:space="preserve">Классный час «Наркомания и рост преступности».О чем говорит статистика?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.ч по ПДД№ 8 «Дорожная разметка. Её назначени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прель</w:t>
            </w:r>
          </w:p>
        </w:tc>
      </w:tr>
      <w:tr>
        <w:trPr>
          <w:trHeight w:val="358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ассный час «Здоровье и выбор профессии»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.ч по ПДД№ 9 «Проезд железнодорожных переездов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Кл.ч по ПДД№ 10 Итоговая контрольная работа по ПД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6"/>
                <w:szCs w:val="26"/>
              </w:rPr>
              <w:t>Инструктаж перед каникулами по ПД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80"/>
    <w:family w:val="script"/>
    <w:pitch w:val="variable"/>
  </w:font>
  <w:font w:name="Comic Sans MS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37Z</dcterms:created>
  <dc:creator/>
  <dc:description/>
  <dc:language>en-US</dc:language>
  <cp:lastModifiedBy/>
  <cp:revision>0</cp:revision>
  <dc:subject/>
  <dc:title/>
</cp:coreProperties>
</file>